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-523875</wp:posOffset>
            </wp:positionV>
            <wp:extent cx="1485900" cy="139065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-600075</wp:posOffset>
                </wp:positionV>
                <wp:extent cx="7560945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94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EW YORK CITY DEPARTMENT OF EDUC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istrict 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  <w:t>The Green Magnet School for Career Explor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OBERT A. VAN WYCK MIDDLE SCHOOL 2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5-05 144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000000"/>
                              </w:rPr>
                              <w:t xml:space="preserve"> Stre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riarwood, New York 1143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lephone: 718-657-1120</w:t>
                              <w:tab/>
                              <w:t>Fax: 718-291-3668        http://28q217.nycdoe.or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TRICK M. BURNS, PRINCIP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dward A. Bolan, A.P.</w:t>
                              <w:tab/>
                              <w:tab/>
                              <w:t>John Greggo, A.P.</w:t>
                              <w:tab/>
                              <w:tab/>
                              <w:t xml:space="preserve">    Raevan M. Askew, I.A.A.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5pt;height:153pt;mso-wrap-distance-left:9.05pt;mso-wrap-distance-right:9.05pt;mso-wrap-distance-top:0pt;mso-wrap-distance-bottom:0pt;margin-top:-47.2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rFonts w:ascii="Bookman Old Style" w:hAnsi="Bookman Old Style" w:cs="Bookman Old Styl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18"/>
                          <w:szCs w:val="18"/>
                        </w:rPr>
                        <w:t>NEW YORK CITY DEPARTMENT OF EDUCATION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rFonts w:ascii="Bookman Old Style" w:hAnsi="Bookman Old Style" w:cs="Bookman Old Styl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18"/>
                          <w:szCs w:val="18"/>
                        </w:rPr>
                        <w:t>District 28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  <w:t>The Green Magnet School for Career Exploration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OBERT A. VAN WYCK MIDDLE SCHOOL 217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85-05 144</w:t>
                      </w:r>
                      <w:r>
                        <w:rPr>
                          <w:color w:val="000000"/>
                          <w:vertAlign w:val="superscript"/>
                        </w:rPr>
                        <w:t>th</w:t>
                      </w:r>
                      <w:r>
                        <w:rPr>
                          <w:color w:val="000000"/>
                        </w:rPr>
                        <w:t xml:space="preserve"> Street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Briarwood, New York 11435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lephone: 718-657-1120</w:t>
                        <w:tab/>
                        <w:t>Fax: 718-291-3668        http://28q217.nycdoe.org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ATRICK M. BURNS, PRINCIPAL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dward A. Bolan, A.P.</w:t>
                        <w:tab/>
                        <w:tab/>
                        <w:t>John Greggo, A.P.</w:t>
                        <w:tab/>
                        <w:tab/>
                        <w:t xml:space="preserve">    Raevan M. Askew, I.A.A.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lbertus Extra Bold" w:hAnsi="Albertus Extra Bold" w:cs="Albertus Extra Bold"/>
          <w:sz w:val="36"/>
          <w:szCs w:val="36"/>
          <w:u w:val="single"/>
        </w:rPr>
      </w:pPr>
      <w:r>
        <w:rPr>
          <w:rFonts w:cs="Albertus Extra Bold" w:ascii="Albertus Extra Bold" w:hAnsi="Albertus Extra Bold"/>
          <w:sz w:val="36"/>
          <w:szCs w:val="36"/>
          <w:u w:val="single"/>
        </w:rPr>
        <w:t>IEP REVIEW/FEEDBACK FORM</w:t>
      </w:r>
    </w:p>
    <w:p>
      <w:pPr>
        <w:pStyle w:val="Normal"/>
        <w:spacing w:lineRule="auto" w:line="240" w:before="0" w:after="0"/>
        <w:rPr>
          <w:rFonts w:ascii="Albertus Extra Bold" w:hAnsi="Albertus Extra Bold" w:cs="Albertus Extra Bold"/>
          <w:smallCaps/>
          <w:sz w:val="24"/>
          <w:szCs w:val="24"/>
          <w:u w:val="single"/>
        </w:rPr>
      </w:pPr>
      <w:r>
        <w:rPr>
          <w:rFonts w:cs="Albertus Extra Bold" w:ascii="Albertus Extra Bold" w:hAnsi="Albertus Extra Bold"/>
          <w:smallCaps/>
          <w:sz w:val="24"/>
          <w:szCs w:val="24"/>
          <w:u w:val="single"/>
        </w:rPr>
        <w:t>(This section is to be completed by case manager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8"/>
          <w:szCs w:val="28"/>
        </w:rPr>
        <w:t>Student Name: _______________________     Official Class:  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Case Manager: 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Date Submitted for Review: _______________     I.E.P. Finalization Date: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8"/>
          <w:szCs w:val="28"/>
          <w:u w:val="single"/>
        </w:rPr>
        <w:t>Additional Teachers and Related Service Providers Who Have Contributed to the Completion of This IEP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8"/>
          <w:szCs w:val="28"/>
        </w:rPr>
        <w:t>Ela/Esl: ________________________            Math: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8"/>
          <w:szCs w:val="28"/>
        </w:rPr>
        <w:t>Science: ________________________            Social Studies: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8"/>
          <w:szCs w:val="28"/>
        </w:rPr>
        <w:t>Speech: _________________________           Guidance: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OT: ______________________________       PT: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8"/>
          <w:szCs w:val="28"/>
        </w:rPr>
        <w:t>Hearing: ________________________          A.P.E.: 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SETSS: ____________________________    Social Worker: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OTHER: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IEP/Review – Feedback (This section will be completed by IEP teacher or Assistant Principa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Please note: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I have checked the areas that need further review with </w:t>
      </w: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specific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instructions for improvement detailed below. </w:t>
      </w:r>
    </w:p>
    <w:tbl>
      <w:tblPr>
        <w:tblW w:w="11074" w:type="dxa"/>
        <w:jc w:val="left"/>
        <w:tblInd w:w="-152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5576"/>
        <w:gridCol w:w="5498"/>
      </w:tblGrid>
      <w:tr>
        <w:trPr/>
        <w:tc>
          <w:tcPr>
            <w:tcW w:w="5576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ver Page</w:t>
            </w:r>
          </w:p>
        </w:tc>
        <w:tc>
          <w:tcPr>
            <w:tcW w:w="5498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Testing Accommodation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76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Present Levels of Performance and Individual Need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498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Coordinated set of Transition Activiti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76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Student Needs Related to Special Factor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498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Participation in State &amp; District-Wide Assessment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76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Measurable Postsecondary Goal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498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Participation with Students without Disabiliti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76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Measurable Annual Goal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498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Special Transportation /Placement Recommendatio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76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Reporting Progress to Parent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498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Summary Pag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76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Recommended Special Education Programs/Service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498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Attendance Pag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0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 xml:space="preserve">Before finalization, the following must be addressed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2016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esis.nycenet.edu/templatedoc.aspx?template=168&amp;sec=979&amp;doc=121936&amp;origin=U" TargetMode="External"/><Relationship Id="rId4" Type="http://schemas.openxmlformats.org/officeDocument/2006/relationships/hyperlink" Target="https://sesis.nycenet.edu/templatedoc.aspx?template=168&amp;sec=2112&amp;doc=121936&amp;origin=U" TargetMode="External"/><Relationship Id="rId5" Type="http://schemas.openxmlformats.org/officeDocument/2006/relationships/hyperlink" Target="https://sesis.nycenet.edu/templatedoc.aspx?template=168&amp;sec=2113&amp;doc=121936&amp;origin=U" TargetMode="External"/><Relationship Id="rId6" Type="http://schemas.openxmlformats.org/officeDocument/2006/relationships/hyperlink" Target="https://sesis.nycenet.edu/templatedoc.aspx?template=168&amp;sec=1917&amp;doc=121936&amp;origin=U" TargetMode="External"/><Relationship Id="rId7" Type="http://schemas.openxmlformats.org/officeDocument/2006/relationships/hyperlink" Target="https://sesis.nycenet.edu/templatedoc.aspx?template=168&amp;sec=983&amp;doc=121936&amp;origin=U" TargetMode="External"/><Relationship Id="rId8" Type="http://schemas.openxmlformats.org/officeDocument/2006/relationships/hyperlink" Target="https://sesis.nycenet.edu/templatedoc.aspx?template=168&amp;sec=971&amp;doc=121936&amp;origin=U" TargetMode="External"/><Relationship Id="rId9" Type="http://schemas.openxmlformats.org/officeDocument/2006/relationships/hyperlink" Target="https://sesis.nycenet.edu/templatedoc.aspx?template=168&amp;sec=2114&amp;doc=121936&amp;origin=U" TargetMode="External"/><Relationship Id="rId10" Type="http://schemas.openxmlformats.org/officeDocument/2006/relationships/hyperlink" Target="https://sesis.nycenet.edu/templatedoc.aspx?template=168&amp;sec=976&amp;doc=121936&amp;origin=U" TargetMode="External"/><Relationship Id="rId11" Type="http://schemas.openxmlformats.org/officeDocument/2006/relationships/hyperlink" Target="https://sesis.nycenet.edu/templatedoc.aspx?template=168&amp;sec=2133&amp;doc=121936&amp;origin=U" TargetMode="External"/><Relationship Id="rId12" Type="http://schemas.openxmlformats.org/officeDocument/2006/relationships/hyperlink" Target="https://sesis.nycenet.edu/templatedoc.aspx?template=168&amp;sec=972&amp;doc=121936&amp;origin=U" TargetMode="External"/><Relationship Id="rId13" Type="http://schemas.openxmlformats.org/officeDocument/2006/relationships/hyperlink" Target="https://sesis.nycenet.edu/templatedoc.aspx?template=168&amp;sec=1863&amp;doc=121936&amp;origin=U" TargetMode="External"/><Relationship Id="rId14" Type="http://schemas.openxmlformats.org/officeDocument/2006/relationships/hyperlink" Target="https://sesis.nycenet.edu/templatedoc.aspx?template=168&amp;sec=977&amp;doc=121936&amp;origin=U" TargetMode="External"/><Relationship Id="rId15" Type="http://schemas.openxmlformats.org/officeDocument/2006/relationships/hyperlink" Target="https://sesis.nycenet.edu/templatedoc.aspx?template=168&amp;sec=986&amp;doc=121936&amp;origin=U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7:51:00Z</dcterms:created>
  <dc:creator>Administrator</dc:creator>
  <dc:description/>
  <cp:keywords/>
  <dc:language>en-US</dc:language>
  <cp:lastModifiedBy>Administrator</cp:lastModifiedBy>
  <cp:lastPrinted>2011-11-10T12:32:00Z</cp:lastPrinted>
  <dcterms:modified xsi:type="dcterms:W3CDTF">2011-11-10T17:51:00Z</dcterms:modified>
  <cp:revision>2</cp:revision>
  <dc:subject/>
  <dc:title/>
</cp:coreProperties>
</file>